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67</w:t>
      </w:r>
    </w:p>
    <w:p>
      <w:pPr>
        <w:pStyle w:val="Normal"/>
        <w:rPr>
          <w:sz w:val="28"/>
          <w:szCs w:val="28"/>
        </w:rPr>
      </w:pPr>
      <w:r>
        <w:rPr>
          <w:sz w:val="28"/>
          <w:szCs w:val="28"/>
        </w:rPr>
      </w:r>
    </w:p>
    <w:p>
      <w:pPr>
        <w:pStyle w:val="Normal"/>
        <w:rPr/>
      </w:pPr>
      <w:r>
        <w:rPr>
          <w:sz w:val="28"/>
          <w:szCs w:val="28"/>
        </w:rPr>
        <w:t>I’m interviewing for different jobs right now, in addition to my part time job as a data collector doing market research calls. I’ve been interviewing for accounting and audit jobs.  And in the interview process, you always are tempted to lie about things -- like your periods of unemployment. But when you get right down to it, it’s not worth it to fabricate things. You can’t say, “Oh yes. I was the head of this particular project that saved the government this vast amount of money,” and not be able to back it up, because that gets you in the end.  It is one thing you always are tempted to do, but I don’t just because I know they’ll have to check up on that.  Sure, it would be great to be able to say that you were the ideal person for the job. If you are, you can prove that by accomplishments you had in the past. I find it’s best to just get the application done, explain your work experience, explain to your best ability why you weren’t working and just move on to the next question, because you are constantly tempted to fabricate things. Truth be known, it’s been a tough job marke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9:08:00Z</dcterms:created>
  <dc:creator>Subject Account</dc:creator>
  <dc:description/>
  <cp:keywords/>
  <dc:language>en-US</dc:language>
  <cp:lastModifiedBy>Subject Account</cp:lastModifiedBy>
  <dcterms:modified xsi:type="dcterms:W3CDTF">2005-05-03T19:09:00Z</dcterms:modified>
  <cp:revision>1</cp:revision>
  <dc:subject/>
  <dc:title>Memory 5267</dc:title>
</cp:coreProperties>
</file>